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8 Rot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rotation</w:t>
      </w:r>
      <w:r>
        <w:rPr>
          <w:rFonts w:cs="Arial" w:ascii="Arial" w:hAnsi="Arial"/>
        </w:rPr>
        <w:t xml:space="preserve"> is a transformation that turns the original about a fixed point, known as the center of rota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-7620</wp:posOffset>
            </wp:positionV>
            <wp:extent cx="202120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120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-12192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.6pt" to="243pt,1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126365</wp:posOffset>
                </wp:positionV>
                <wp:extent cx="8089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9.9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-126365</wp:posOffset>
                </wp:positionV>
                <wp:extent cx="808990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9.9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2743200" cy="14103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41275</wp:posOffset>
                </wp:positionV>
                <wp:extent cx="8089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ig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ig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147955</wp:posOffset>
                </wp:positionV>
                <wp:extent cx="8089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0</w:t>
      </w:r>
      <w:r>
        <w:rPr>
          <w:rFonts w:eastAsia="Symbol" w:cs="Symbol" w:ascii="Symbol" w:hAnsi="Symbol"/>
          <w:b/>
        </w:rPr>
        <w:t>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45</w:t>
      </w:r>
      <w:r>
        <w:rPr>
          <w:rFonts w:eastAsia="Symbol" w:cs="Symbol" w:ascii="Symbol" w:hAnsi="Symbol"/>
          <w:b/>
        </w:rPr>
        <w:t>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gle of rotation can be clockwise or counterclockw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otations above are which direction?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7785</wp:posOffset>
            </wp:positionV>
            <wp:extent cx="2298700" cy="2451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45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Use the figure to the right to describe the image of the ro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ounterclockwise rotation of H about G.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27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ounterclockwise rotation of D about G.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lockwise rotation of FA about G.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lockwise rotation of FH about G.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rotation of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BGD about G.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rotation of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FIH about G.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9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counterclockwise rotation of EI about I.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Rotational Symmetry</w:t>
      </w:r>
      <w:r>
        <w:rPr>
          <w:rFonts w:cs="Arial" w:ascii="Arial" w:hAnsi="Arial"/>
        </w:rPr>
        <w:t>—when an image is rotated onto itself in 18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or l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255905</wp:posOffset>
                </wp:positionV>
                <wp:extent cx="800100" cy="838200"/>
                <wp:effectExtent l="13970" t="15240" r="1460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38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white" stroked="t" o:allowincell="f" style="position:absolute;margin-left:-27pt;margin-top:20.15pt;width:62.95pt;height:65.95pt;mso-wrap-style:none;v-text-anchor:middle" type="_x0000_t18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255905</wp:posOffset>
                </wp:positionV>
                <wp:extent cx="800100" cy="838200"/>
                <wp:effectExtent l="5715" t="6350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380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08pt;margin-top:20.15pt;width:62.95pt;height:65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41605</wp:posOffset>
                </wp:positionV>
                <wp:extent cx="914400" cy="9448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50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378pt;margin-top:11.15pt;width:71.95pt;height:74.3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41605</wp:posOffset>
                </wp:positionV>
                <wp:extent cx="571500" cy="914400"/>
                <wp:effectExtent l="6985" t="1651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61pt;margin-top:11.15pt;width:44.95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Do these shapes have rotational symmetry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2:47:00Z</dcterms:created>
  <dc:creator>udsd</dc:creator>
  <dc:description/>
  <cp:keywords/>
  <dc:language>en-US</dc:language>
  <cp:lastModifiedBy>udsd</cp:lastModifiedBy>
  <dcterms:modified xsi:type="dcterms:W3CDTF">2008-05-22T13:03:00Z</dcterms:modified>
  <cp:revision>2</cp:revision>
  <dc:subject/>
  <dc:title>Name____________________________</dc:title>
</cp:coreProperties>
</file>